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  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   бюдже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4 год и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ериод 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3.12.2013г.№ 4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клязьминского сельского поселения на 2014 год и планов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 и 2016 годов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86"/>
        <w:gridCol w:w="6562"/>
        <w:gridCol w:w="1698"/>
        <w:gridCol w:w="1540"/>
        <w:gridCol w:w="1680"/>
      </w:tblGrid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доходов бюджетов Российской Федерации</w:t>
            </w:r>
          </w:p>
        </w:tc>
        <w:tc>
          <w:tcPr>
            <w:tcW w:w="6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</w:t>
            </w:r>
          </w:p>
        </w:tc>
        <w:tc>
          <w:tcPr>
            <w:tcW w:w="4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муниципальным имуществом администрации Ю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и которые  расположены в границах поселений, а также средства  от  продажи права  на  заключение договоров аренды указанных земельных участ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правление Федеральной налоговой службы по Ивановской области  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,1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,1 и 228 Налогового кодекса Российской Федерации   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150 01 0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160 01 0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170 01 0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180 01 0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1030 10 1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 (сумма платежа (перерасчета, недоимка и задолженность по соответствующему платежу, в том числе по отменном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1030 10 2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 ( пени и проценты по соответствующему платеж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13 10  1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х в границах поселений (сумма платежа (перерасчета, недоимка и задолженность по соответствующему платежу, в том числе по отменном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13 10  2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х в границах поселений ( пени и проценты по соответствующему платеж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23 10  1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х в границах поселений (сумма платежа (перерасчета, недоимка и задолженность по соответствующему платежу, в том числе по отменном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6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23 10  2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х в границах поселений ( пени и проценты по соответствующему платежу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Новоклязьмин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селения Юж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ванов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7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  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   бюдже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3 год и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ериод 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5.02.2013г.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ов бюджета Новоклязьми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 и  плановый период  2014 и 2015 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3260"/>
        <w:gridCol w:w="1134"/>
        <w:gridCol w:w="1134"/>
        <w:gridCol w:w="1134"/>
      </w:tblGrid>
      <w:tr>
        <w:trPr>
          <w:trHeight w:val="9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источников внутреннего финансирования дефицита бюджета поселения и кода классификации источников внутреннего финансирования дефицит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источников внутреннего финансирования дефицита бюдж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финансирования дефицитов бюджетов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клязьм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289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9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ов внутреннего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  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   бюдже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3 год и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ериод 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5.02.2013г.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 Новоклязьминского се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 в валюте Российской Федерации на 2013 год  и плановый </w:t>
      </w:r>
    </w:p>
    <w:p>
      <w:pPr>
        <w:pStyle w:val="Normal"/>
        <w:jc w:val="center"/>
        <w:rPr/>
      </w:pPr>
      <w:r>
        <w:rPr>
          <w:b/>
          <w:szCs w:val="28"/>
        </w:rPr>
        <w:t>период 2014-201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true"/>
        <w:jc w:val="center"/>
        <w:rPr/>
      </w:pPr>
      <w:r>
        <w:rPr>
          <w:b/>
          <w:sz w:val="24"/>
          <w:szCs w:val="24"/>
        </w:rPr>
        <w:t>Перечень подлежащих предоставлению муниципальных гарантий Новоклязьминского сельского поселения  в 2013-2015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992"/>
        <w:gridCol w:w="992"/>
        <w:gridCol w:w="993"/>
        <w:gridCol w:w="850"/>
        <w:gridCol w:w="992"/>
        <w:gridCol w:w="1276"/>
        <w:gridCol w:w="12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Цель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аранти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 на исполнение муниципальных гарантий Новоклязьминского сельского поселения по возможным гарантийным случаям, в 2013-2015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46"/>
      </w:tblGrid>
      <w:tr>
        <w:trPr>
          <w:trHeight w:val="1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лязьминского сельского поселени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, предусмотренных  на исполнение муниципальных гарантий по возможным гарантийным случаям, в 2013-2015 годах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8                                                                                                                                                                                                                                                к  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   бюдже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3 год и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ериод 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 05.02.2013г.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 заимствований Новоклязьмин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сельского поселения  на 2013 год  и плановый период 2014-201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560"/>
        <w:gridCol w:w="1559"/>
      </w:tblGrid>
      <w:tr>
        <w:trPr>
          <w:trHeight w:val="42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ид долгового обязательств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>
          <w:trHeight w:val="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Кредиты 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680" w:gutter="0" w:header="0" w:top="45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   бюдже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3 год и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ериод 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 05.02.2013г.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бюджета Новоклязьминского сельского поселения по кодам классификации доходов бюджетов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 и на плановый период 2014 и 2015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28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945"/>
        <w:gridCol w:w="1701"/>
        <w:gridCol w:w="1276"/>
        <w:gridCol w:w="113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классификации доходов бюджетов Российской Федер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2  1 01 02000 01 0000 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1 02010 01   0000   1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ами которых являются налоговый агент , за исключением доходов , в отношении которых исчисление и уплата  налога  осуществляются в соответствии со статьями 227,227  и 228 Налогового Кодекс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ами которых являются налоговый агент , за исключением доходов , в отношении которых исчисление и уплата  налога  осуществляются в соответствии со статьями 227,227  и 228 Налогового Кодекс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х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х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3 1 08 04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3 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 земельные  участки,  государственная собственность на которые не разграничена  и   которые   расположены   в   границах поселений, а также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т оказания платных услуг (работ) компенсаци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3 1 13 01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3 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получателями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1 14 0000 00 0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3 1 14 06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 продажи  земельных  участков,   находящихся    в   государственной    и   муниципальной   собственности (за                             исключением земельных участков бюджетных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3 1 14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1,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1,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Дотации  бюджетам  субъектов 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5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3 2 02 01001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  бюджетам     поселений 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3 2 02 03015 1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убвенции бюджетам поселений  на  осуществление  первичного  воинского  учета на  территориях,  где  отсутствуют   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00 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3 2 02 04025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 2 02 04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2 02 00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бюджетам поселений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3 2 02 02999 1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89,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   бюдже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3 год и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ериод 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5.02.2013г.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внутреннего финансирования дефицита бюджета Новоклязьмин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3 год и плановый период 2014 и 201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6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663"/>
        <w:gridCol w:w="2154"/>
        <w:gridCol w:w="1436"/>
        <w:gridCol w:w="1436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овый 2014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8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4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289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01 05 02 00 00 0000 50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8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4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289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8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4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289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3 01 05 02 01 10 0000 5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8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54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-2 289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21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9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21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9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21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9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3 01 05 02 01 10 0000 6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1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9,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бюдже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   бюдже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3 год и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ериод  2014 и 2015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05.02.2013г.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разделам, подразделам классификации рас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Новоклязьминского сельского поселения на 2013 год и плановый период 2014 и 201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224"/>
        <w:gridCol w:w="1559"/>
        <w:gridCol w:w="1560"/>
        <w:gridCol w:w="148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ан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анов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6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.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42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89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«О   бюдже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Новоклязьм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2013 год и плановы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ериод 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5.02.2013г.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разделам, подразделам, целевым статьям и видам расходов классификации рас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 ведомственной структуре бюджета Новоклязьминского сельского пос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 и плановый период 2014 и  2015 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992"/>
        <w:gridCol w:w="993"/>
        <w:gridCol w:w="1417"/>
        <w:gridCol w:w="992"/>
        <w:gridCol w:w="1276"/>
        <w:gridCol w:w="1559"/>
        <w:gridCol w:w="1560"/>
      </w:tblGrid>
      <w:tr>
        <w:trPr>
          <w:trHeight w:val="1370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лановый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лановый 2015  год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Администрация Новоклязьм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41,6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8,5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1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</w:t>
            </w:r>
          </w:p>
        </w:tc>
      </w:tr>
      <w:tr>
        <w:trPr>
          <w:trHeight w:val="422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латежей, взносов, безвозмездных перечислений Совету муниципальных образований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лава администрации исполнительно распоряд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5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ый аппарат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роприятия по предупреждению и ликвидация последствий чрезвычайных ситуаций и стихийных бедствий (Аварийно-восстановительные работы башни в с. Новоклязьминск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востановительные работы линии водопровода арт  скважины  в с.Новоклязьм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востановительные работы линии водопровода арт  скважины  в с.Новоклязьминское (покупка материалов и комплектую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0</w:t>
            </w:r>
          </w:p>
        </w:tc>
      </w:tr>
      <w:tr>
        <w:trPr>
          <w:trHeight w:val="238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"Пожарная безопасность на территории Новоклязьминского сельского поселения на 2013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содержание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апитальный ремонт и ремонт автомобильных дорог Новоклязьм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апитальный ремонт и ремонт дворовых территорий многоквартирных домов, подъездов к дворовым территориям многоквартирных домов Новоклязьм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"Развитие малого и среднего предпринимательства на территории Новоклязьминского сельского поселения на 2013 г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альное хозяйство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.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цы и дома культуры, другие учреждения культуры и средства массовой информации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ям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ённое учреждение "Новоклязьминский сельский Дом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,8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И КИНЕМАТОГРАФИЯ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8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8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цы и дома культуры, другие учреждения культуры и средства массовой информации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8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бернаторская надбавка муниципальным учреждениям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2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ая закупка товаров, работ,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бернаторская надбавка муниципальным учреждениям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89,4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567" w:right="79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08:00Z</dcterms:created>
  <dc:creator>Гвоздицин Александр свет Геннадьевич</dc:creator>
  <dc:description/>
  <cp:keywords/>
  <dc:language>en-US</dc:language>
  <cp:lastModifiedBy>Admin</cp:lastModifiedBy>
  <cp:lastPrinted>2013-10-13T16:56:00Z</cp:lastPrinted>
  <dcterms:modified xsi:type="dcterms:W3CDTF">2013-10-13T13:58:00Z</dcterms:modified>
  <cp:revision>85</cp:revision>
  <dc:subject/>
  <dc:title> </dc:title>
</cp:coreProperties>
</file>